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72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945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409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6113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351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132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131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7349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781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028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107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15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098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