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750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990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166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7197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8277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0854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4524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0996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52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4324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047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272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964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6260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5064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16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990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