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74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99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45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175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681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2497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192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698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220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682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41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810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120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662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3648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