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23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861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56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495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05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580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58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898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5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290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244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92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028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