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19893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33539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22671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23964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73848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15385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07465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17167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72029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62869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03195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4970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79902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39044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43812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88690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29814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