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7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667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81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136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372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081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898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686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2600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42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180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2883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909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262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7234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