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697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915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487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543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805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414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036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573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2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370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238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451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91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