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822270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498777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663603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049814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670823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042685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923099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736926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197110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454167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5156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18324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026184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827671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335013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202728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322603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