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3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24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0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794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6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91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4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7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551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24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2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3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19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28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9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