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71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08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10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4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21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83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03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21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23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38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30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