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440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737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456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268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17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659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15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589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212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725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706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885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107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209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678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391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24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