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36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630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377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779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593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805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48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47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694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757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75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931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5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624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336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