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0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687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529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164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413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207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48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345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606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65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51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10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837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