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720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821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207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420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27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915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665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20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839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699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347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3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311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402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373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674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086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