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335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1085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4197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7346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8905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7937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1415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2799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4537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2395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2677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8518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783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4494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2446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