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442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271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827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96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860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85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96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041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14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45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1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2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881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