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177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672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722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350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157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762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158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403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467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161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35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13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956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733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2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640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55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