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1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10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3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063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111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25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948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82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822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61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2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751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43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03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94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