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663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5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15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819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488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145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6427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686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367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815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784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501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929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