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679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08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643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855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791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145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44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424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507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646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958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156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109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564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767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841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776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