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89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172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750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92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953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04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876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13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026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081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85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815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6514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55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36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