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3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35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483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44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76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46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58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090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59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941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339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102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3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