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66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42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13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513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49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25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249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754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065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004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8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780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734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622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147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252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56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