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53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08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39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64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020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3669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9037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729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7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28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90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21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36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67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