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214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93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26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23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1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73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81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449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296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54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142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41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05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