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6943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3610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4234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3726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4237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5546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7164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664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062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72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644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733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40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3811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7626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2869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525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