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882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527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65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846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941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910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068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373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637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19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621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700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59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48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27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