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539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907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428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423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131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136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777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92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081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165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292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104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402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