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052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54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411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240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89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188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306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29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608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790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68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8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22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49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89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249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020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