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907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9993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7352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7254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403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7672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4058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0026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4230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798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6489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78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1617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8464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209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