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499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897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765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396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083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409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107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173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357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590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918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287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432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