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9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54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08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735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24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79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9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759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14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8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073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14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47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59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39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06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