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8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76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06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42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91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81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312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21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328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89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4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6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84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654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86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