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822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21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911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591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861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999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622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645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232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170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757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41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10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