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2250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0016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5549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6471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0617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2027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7128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586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4827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9117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840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257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6208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6920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6493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5119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270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