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6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05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28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59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9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22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037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62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2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1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7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20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68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20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8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