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2301109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5099723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