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778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771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712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633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473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965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29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385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965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511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689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969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077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