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198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33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780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199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634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177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76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37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647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045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95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21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327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08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442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845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017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