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766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827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104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976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34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311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291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782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141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461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033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705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893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757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742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