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31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26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5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84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69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59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65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57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47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642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773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53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