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3536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0654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1654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6497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6427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71621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6799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1259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1009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3459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354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945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1279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3796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3782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67038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486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