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4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5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53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05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68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588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504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726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7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56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374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445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75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56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47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