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896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120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212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69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79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84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79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669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820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29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562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140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435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