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950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20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668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829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674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853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952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249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398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808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105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910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707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373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767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92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976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