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396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61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30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236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273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834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95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322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798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63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287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196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683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682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789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