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813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809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6215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1404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3522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2509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575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3826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2733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6163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651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125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913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