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537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307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903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363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076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920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574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963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295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954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883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449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130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986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827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979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958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