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34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093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830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39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94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77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58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65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379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01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0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7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761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62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864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