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156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886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90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83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64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667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11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633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38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10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939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6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759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